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rPr/>
      </w:pPr>
      <w:r>
        <w:rPr/>
        <w:t>Gabrielle Hattley</w:t>
      </w:r>
    </w:p>
    <w:p>
      <w:pPr>
        <w:pStyle w:val="Normal"/>
        <w:ind w:firstLine="720"/>
        <w:rPr/>
      </w:pPr>
      <w:r>
        <w:rPr/>
        <w:t>3/14/11</w:t>
      </w:r>
    </w:p>
    <w:p>
      <w:pPr>
        <w:pStyle w:val="Normal"/>
        <w:ind w:firstLine="720"/>
        <w:rPr/>
      </w:pPr>
      <w:r>
        <w:rPr/>
      </w:r>
    </w:p>
    <w:p>
      <w:pPr>
        <w:pStyle w:val="Normal"/>
        <w:ind w:firstLine="720"/>
        <w:jc w:val="center"/>
        <w:rPr/>
      </w:pPr>
      <w:r>
        <w:rPr/>
        <w:t xml:space="preserve">Living with Lupus </w:t>
      </w:r>
    </w:p>
    <w:p>
      <w:pPr>
        <w:pStyle w:val="Normal"/>
        <w:ind w:firstLine="720"/>
        <w:rPr/>
      </w:pPr>
      <w:r>
        <w:rPr/>
      </w:r>
    </w:p>
    <w:p>
      <w:pPr>
        <w:pStyle w:val="Normal"/>
        <w:ind w:firstLine="720"/>
        <w:rPr/>
      </w:pPr>
      <w:r>
        <w:rPr/>
        <w:t xml:space="preserve">When you see commercials on television, what commercials replay about curing something? Or about awareness to something? You have commercials telling you about breast cancer, AIDS, high blood pressure, diabetes, etc. But, have you ever seen a commercial on awareness or curing lupus? Most people do not even know what it is. We need more awareness about what lupus is. </w:t>
      </w:r>
    </w:p>
    <w:p>
      <w:pPr>
        <w:pStyle w:val="Normal"/>
        <w:rPr/>
      </w:pPr>
      <w:r>
        <w:rPr/>
        <w:tab/>
        <w:t xml:space="preserve">Lupus is an autoimmune disease, which is a fancy way of saying that the person with this disease, his or her body is attacking itself. Lupus can affect many organs in your body such as your lungs, your skin, muscles, and others.  Some signs of lupus are blood in the urine, muscular pain, oral ulcers, Butterfly rashes, etc. </w:t>
      </w:r>
    </w:p>
    <w:p>
      <w:pPr>
        <w:pStyle w:val="Normal"/>
        <w:rPr>
          <w:rStyle w:val="Applestylespan"/>
        </w:rPr>
      </w:pPr>
      <w:r>
        <w:rPr/>
        <w:tab/>
        <w:t xml:space="preserve">When dealing with blood in the urine, this can not be seen with the naked eye. It must been examined under a microscope. In some cases, blood can be seen with the naked eye. This may be a result of kidney failure and should be seen by a doctor. Muscular pain can be very severe to minimal. The pain can even resemble </w:t>
      </w:r>
      <w:r>
        <w:rPr>
          <w:rStyle w:val="Applestylespan"/>
        </w:rPr>
        <w:t xml:space="preserve">rheumatoid arthritis. Oral ulcers are usually painless and can occur at anytime. Oral ulcers do not only pertain to the mouth but the nose as well. Butterfly rashes occur on the face. This rash is red and splotchy and is seen on the nose and cheeks. </w:t>
      </w:r>
    </w:p>
    <w:p>
      <w:pPr>
        <w:pStyle w:val="Normal"/>
        <w:ind w:firstLine="720"/>
        <w:rPr/>
      </w:pPr>
      <w:r>
        <w:rPr>
          <w:rStyle w:val="Applestylespan"/>
        </w:rPr>
        <w:t xml:space="preserve">People who are at risk are usually woman and not of the Caucasian descent. Caucasians can have lupus, but it is more common in African Americas. Lupus can occur during any point in a person’s life but the peck time is from 15 to 40 years of age. </w:t>
      </w:r>
    </w:p>
    <w:p>
      <w:pPr>
        <w:pStyle w:val="Normal"/>
        <w:ind w:firstLine="720"/>
        <w:rPr/>
      </w:pPr>
      <w:r>
        <w:rPr>
          <w:rStyle w:val="Applestylespan"/>
        </w:rPr>
        <w:t xml:space="preserve"> </w:t>
      </w:r>
      <w:r>
        <w:rPr>
          <w:rStyle w:val="Applestylespan"/>
        </w:rPr>
        <w:t xml:space="preserve">When looking at other diseases, there is usually a sponsor for these things. Cancer has so many celebrity sponsors and people who talk about it. An example of this is, for breast cancer, one of their celebrity sponsors is Fran drescher. Lupus does not have a real sponsor. Because most people do not even know what it is, so there is no one to back it up to find a cure.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Applestylespan">
    <w:name w:val="apple-style-span"/>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2T23:04:00Z</dcterms:created>
  <dc:creator>CEC 130</dc:creator>
  <dc:description/>
  <cp:keywords/>
  <dc:language>en-US</dc:language>
  <cp:lastModifiedBy>CEC 130</cp:lastModifiedBy>
  <dcterms:modified xsi:type="dcterms:W3CDTF">2011-03-17T23:12:00Z</dcterms:modified>
  <cp:revision>4</cp:revision>
  <dc:subject/>
  <dc:title>When you see commercials on television, what commercials replay about curing something</dc:title>
</cp:coreProperties>
</file>